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главы Курчанского сельского поселения Темрюкского района от 13 августа 2008 года № 34 «Об утверждении Положения о 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 и её соста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вязи с кадровыми изменениями в  администрации Курчанского сельского поселения Темрюкского района, предприятиях и учреждениях Курчанского сельского поселения Темрюкского района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остановление главы Курчанского сельского поселения Темрюкского района от 13 августа 2008 года № 34 «Об утверждении Положения о 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 и её состава», приложение № 2 читать в новой редакции (прилагается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ыполнением настоящего постановления возложить на заместителя главы Курчанского сельского поселения  Темрюкского района В.А.Харламенко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публиковать в газете «Курчанский вестник» и разместить на официальном сайте администрации Курчан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администрации Курчанского сельского поселения Темрюкского района вступает в силу с момента его опубликования.</w:t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рча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В.П.Гриш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5529" w:hanging="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shd w:fill="FFFFFF" w:val="clear"/>
        <w:ind w:left="5529" w:hanging="0"/>
        <w:jc w:val="center"/>
        <w:rPr/>
      </w:pPr>
      <w:r>
        <w:rPr>
          <w:color w:val="000000"/>
          <w:spacing w:val="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чанского сельского поселения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 района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01.04.2013 года  № 97 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ind w:right="534" w:hanging="0"/>
        <w:jc w:val="center"/>
        <w:rPr>
          <w:sz w:val="28"/>
          <w:szCs w:val="28"/>
        </w:rPr>
      </w:pPr>
      <w:r>
        <w:rPr>
          <w:sz w:val="28"/>
          <w:szCs w:val="28"/>
        </w:rPr>
        <w:t>комиссии Курчанского сельского поселения Темрюкского района по предупреждению и ликвидации чрезвычайных ситуаций и обеспечению пожарной безопас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483"/>
        <w:gridCol w:w="577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ящий соста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шков Виктор Павлович 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урчанского сельского поселения, председатель комиссии по ЧС и ПБ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ламенко Виктор Алексее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меститель главы Курчанского сельского поселения, заместитель председателя комиссии по ЧС и ПБ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нич Евгений Анатолье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ксперт отдела ГЗУМС, секретарь комиссии по ЧС и ПБ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дабарова Ирина Яковл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иректор МУП «ЖКХ-Курчанское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манов Василий Леонид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 директора МБУ «Благсервис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 Анатолий Василье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Курчанского сетевого участка Славянских электросетей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 Лидия Борис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СОШ  № 2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есникова Наталья Николае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 МБОУСОШ  № 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оростинский Анатолий Викторович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штаба  Курчанского Казачьего хуторского общества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вская Елена Владимировна</w:t>
            </w:r>
          </w:p>
        </w:tc>
        <w:tc>
          <w:tcPr>
            <w:tcW w:w="5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ведующая Курчанской врачебной амбулатори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Курчан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Темрюкского района                                                                         В.А.Харламенко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712470" cy="79311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712470" cy="793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 xml:space="preserve">от  01.04.2013 года                                                                               № 97 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общий отдел</cp:lastModifiedBy>
  <cp:lastPrinted>2013-04-01T13:42:00Z</cp:lastPrinted>
  <dcterms:modified xsi:type="dcterms:W3CDTF">2013-04-03T04:05:00Z</dcterms:modified>
  <cp:revision>47</cp:revision>
  <dc:subject/>
  <dc:title/>
</cp:coreProperties>
</file>